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МАЛОЗАЙКИН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2655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Малозайкинская средняя общеобразовательная школа" Первомайского района Оренбургской области. Местонахождение образовательного учреждения: 461992, Оренбургская обл., Первомайский р-н, п. Малый Зайкин, ул. Школьная, дом № 1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Обособленных подразделений нет. Подведомственных учреждений и филиалов нет. Учреждение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w:t>
                  </w:r>
                </w:p>
                <w:p>
                  <w:pPr>
                    <w:pStyle w:val="Normal"/>
                    <w:bidi w:val="0"/>
                    <w:spacing w:before="0" w:after="0"/>
                    <w:jc w:val="left"/>
                    <w:rPr>
                      <w:color w:val="000000"/>
                      <w:spacing w:val="0"/>
                      <w:sz w:val="28"/>
                      <w:szCs w:val="28"/>
                    </w:rPr>
                  </w:pPr>
                  <w:r>
                    <w:rPr>
                      <w:color w:val="000000"/>
                      <w:spacing w:val="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ю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ых соглашений.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За 2023 год государственное муниципальное задание выполнено на 98,6 процентов от плановых показателей, доведенных на 2023 год. Целевые показатели по заработной плате достигнуты. Численность работников на 01.01.2024 составила 22 человека.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4 039 485,64 рублей, получены в размере 13 938 914,41 рублей, что составило 99,3%;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938 864,54 рублей, получены в размере 785 971,11 рублей, что составило 83,7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4 801 308,43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3,7 %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16 696 729,15 руб. В 2023 году безвозмездно получен библиотечный фонд от МКУ "Отдел образования администрации Первомайского района Оренбургской области" на сумму 17 960,58 рублей, безвозмездно переданного имущества не было. Амортизация основных средств на конец отчетного года составила 15 440 085,35 рублей. В 2023 году поступило материальных запасов на сумму 428 484,67 рублей, списано на сумму 371 562,72 рублей. Остаток материальных запасов на конец года составил 363 352,02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4г. составила 3,01 руб. (переплата по налогу на имущество в ФНС, страховым взносам), кредиторская задолженность на 01.01.2024г. отсутствует. На 1 января 2024 года остаток резервов предстоящих расходов на счете 4.401.60 составил 52 739,55 руб. – это резерв предстоящих платежей в 2024 году на оплату ГСМ и электроэнергии.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исправлений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170 860,46 рублей (КФО 4), на конец года – 94 437,55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3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А.К. Ирман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90F6DFC651B40FF72CAEE0AEDFDCB91 </w:t>
                        </w:r>
                      </w:p>
                      <w:p>
                        <w:pPr>
                          <w:pStyle w:val="Normal"/>
                          <w:bidi w:val="0"/>
                          <w:spacing w:before="0" w:after="0"/>
                          <w:jc w:val="left"/>
                          <w:rPr>
                            <w:color w:val="000000"/>
                            <w:spacing w:val="0"/>
                            <w:sz w:val="20"/>
                            <w:szCs w:val="20"/>
                          </w:rPr>
                        </w:pPr>
                        <w:r>
                          <w:rPr>
                            <w:color w:val="000000"/>
                            <w:spacing w:val="0"/>
                            <w:sz w:val="20"/>
                            <w:szCs w:val="20"/>
                          </w:rPr>
                          <w:t xml:space="preserve">Владелец: Ирманова Айна Куанышгале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7.02.2023 по 02.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B31F9AE97D8323A151DFC728505C6E7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0.04.2023 по 03.07.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92, Оренбургская обл, Первомайский р-н, Малый Зайкин п, Школьная ул, дом № 1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б/н от 02.07.2020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5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0,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0,6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4308,7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2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9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683,9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52739.55 - резерв предстоящих расходов в 2024 году на оплату электроэнергии 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производи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оставления годовой отчетности проведена инвентаризация НФА и обязательств согласно приказа МБОУ " Малозайкинская СОШ" № 73 от 01.10.2023 г. Излишек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ведения об исполнении судебных решений по денежным обязательствам учреждения (ф. 0503295);-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обственные доходы учреждения (ф.0503768_2);-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 Сведения об изменении остатков валюты баланса. Средства во временном распоряжении (ф. 0503773_3);- Сведения об изменении остатков валюты баланса. Субсидии на выполнение гос.(мун.)задания (ф. 0503773_4);- Сведения об изменении остатков валюты баланса. Субсидии на иные цели (ф.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 приняты и неисполненных обязательствах (ф. 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