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озайкинская средняя общеобразовательная школ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177540</wp:posOffset>
                </wp:positionH>
                <wp:positionV relativeFrom="paragraph">
                  <wp:posOffset>180340</wp:posOffset>
                </wp:positionV>
                <wp:extent cx="3095625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108.75pt;mso-wrap-distance-left:9.05pt;mso-wrap-distance-right:9.05pt;mso-wrap-distance-top:0pt;mso-wrap-distance-bottom:0pt;margin-top:14.2pt;mso-position-vertical-relative:text;margin-left:250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810</wp:posOffset>
                </wp:positionV>
                <wp:extent cx="2609850" cy="1019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80.3pt;mso-wrap-distance-left:0pt;mso-wrap-distance-right:9.05pt;mso-wrap-distance-top:0pt;mso-wrap-distance-bottom:0pt;margin-top:0.3pt;mso-position-vertical-relative:text;margin-left:0pt;mso-position-horizontal:lef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гласовано»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_1__от «_26_»__08_2024г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.дир по ВР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Т.С.Акимов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каз №_55___от «_31__»__08__2024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МЕДИАГРАМОТ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101215</wp:posOffset>
            </wp:positionH>
            <wp:positionV relativeFrom="margin">
              <wp:posOffset>3204210</wp:posOffset>
            </wp:positionV>
            <wp:extent cx="1738630" cy="173863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раст учащихся: 11-18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реализации: 1 год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аботчик</w:t>
      </w:r>
      <w:r>
        <w:rPr>
          <w:rFonts w:cs="Times New Roman" w:ascii="Times New Roman" w:hAnsi="Times New Roman"/>
          <w:bCs/>
          <w:sz w:val="28"/>
          <w:szCs w:val="28"/>
        </w:rPr>
        <w:t>: Азаркина Валентина Борисовна,  учитель инфор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.Малый Зайкин, 202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ременное общество требует от человека основных базовых навыков в любой профессиональной деятельности – медиаграмотность, управление вниманием, способность работать в условиях кросскультурности, творчество и креативность, способность к (само)обучению и др. При правильно выстроенной работе основную часть из востребованных в будущем навыков можно развить, занимаясь журналистской деятельностью в медиацент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«Медиаграмотность» разработана в соответствии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рмативно-правовых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й закон №273-ФЗ «Об образовании в Российской Федерации» от 29.12.2012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ГОС ООО (п 18.2.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рограмма Российской Федерации «Развитие образования», утвержденной постановлением Правительства Российской Федерации от 26.12.2017 № 1642 «Об утверждении государственной программы Российской Федерации «Развитие образования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споряжение правительства РФ № 678-р от 31.03.2022 г. «Об утверждении Концепции развития дополнительного образования детей до 2030 года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просвещения РФ от 27.07.2022 г. N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образования и науки Российской Федерации от 18.11.2015 № 09-3242 «Методическими рекомендациями по проектированию дополнительных общеразвивающих программ (включая разноуровневые программы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ратегия развития воспитания в РФ на период до 2025 года (распоряжение Правительства РФ от 29.05.2015 № 996-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 Главного государственного санитарного врача Российской Федерации от 28.09.2020 № 28 «Об утверждении санитарных правил 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просвещения РФ от 03.09.2019 № 467 «Об утверждении Целевой модели развития региональных систем дополнительного образования детей» (Зарегистрировано в Минюсте РФ 06.12.2019 № 56722 с изм. от 2.02.2021 № 38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просвещения РФ от 02.12.2019 г. № 649 «Об утверждении Целевой модели цифровой образовательной среды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образования и науки Российской Федерации от 23.08.2017 г.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каз Министерства образования и науки Российской Федерации и министерства просвещения Российской Федерации от 5.08.2020 № 882/391 «Об организации и осуществлении образовательной деятельности по сетевой форме реализации образовательных программ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 МБОУ «Малозайкинская СОШ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а внутреннего трудового распорядка МБОУ «Малозайкинская СОШ»;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ложение МБОУ «Малозайкинская СОШ» о порядке разработки, обновления и реализации дополнительных общеобразовательных общеразвивающих программ и программ внеур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ючевые вопросы</w:t>
      </w:r>
      <w:r>
        <w:rPr>
          <w:rFonts w:cs="Times New Roman" w:ascii="Times New Roman" w:hAnsi="Times New Roman"/>
          <w:sz w:val="28"/>
          <w:szCs w:val="28"/>
        </w:rPr>
        <w:t>, которые рассматриваются в рамках формирования медиаграмотности, – это безопасность работы в сети Интернет, сетевой этикет, умение критически воспринимать медиаконтент, проверять новостные сообщения, одним словом, быть полноценным и полноправным участником современной медиажизни, которая охватывает каждого из на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ктуальность программы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запросами современного общества. Важно научиться жить и не дистанцироваться от медиа, а использовать эту среду. Необходимо научиться управлять медиа, иначе медиа начнёт управлять нами. Стремительное развитие информационных и коммуникационных ресурсов, возрастающая доступность медиасредств (в первую очередь, смартфонов и планшетных компьютеров) открывают широкие возможности для доступа к различной информации, в том числе к запрещённому контенту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Актуальной задачей формирования медиаграмотности становится защита сознания учащих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медиа-информационной грамотности состоит из множества компонентов. Это умение работать с различной информацией, создавать и интерпретировать медиатекст, владеть навыками работы с современными медиакоммуникационными устройствами – гаджетами и девайсами, осознанно выбирать тот или иной медиаконтент, критически его осмысливать, интерпретировать и использовать для дальнейшего синтеза новой медиапродукции в блогах, социальных сетях или традиционных массмеди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диаграмотность» – первый шаг в очень важном для воспитания подрастающего поколения направлении. Ведущая проблема работы с информацией на уровне курса – формирование критического мышления в восприятии информации любого уровня, умение выделять главное, классифицировать и обобщать информацию, знать способы защиты от нежелательной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грамма адресована</w:t>
      </w:r>
      <w:r>
        <w:rPr>
          <w:rFonts w:cs="Times New Roman" w:ascii="Times New Roman" w:hAnsi="Times New Roman"/>
          <w:sz w:val="28"/>
          <w:szCs w:val="28"/>
        </w:rPr>
        <w:t xml:space="preserve"> учащимся 7-11 классов с выраженными устойчивыми интересами в медиасфере и журналистике. Набор в группы свободный, без входного тестирования. Состав групп может быть разновозрастным. На занятиях используются принцип дифференциации по сложности и времени выполнения заданий, принцип индивиду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с учащимися 7-11х классов 1 час в неделю, 34 недели, 34 часа в год. Занятия проводятся оч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повышение уровня медийно-информационной грамотности учащихся и формирование у них необходимых компетенций для безопасного пользования средствами коммуникации и творческого самовы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учающие: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знакомить учащихся с основными понятиями журналистки и медиакоммуникаций, с основами самопрезентации, PR-технологиями; 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аскрывать и углублять знания учащихся о своеобразии жанров журналистики и особенностях функциональных стилей русского языка;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ознакомить учащихся с ключевыми понятиями медиаграмотности; </w:t>
      </w:r>
    </w:p>
    <w:p>
      <w:pPr>
        <w:pStyle w:val="Style18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Формировать умение видеть подтексты медиатексто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Развить индивидуальное критическое мышление и коммуникативны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ности на основе использования медиатекстов; 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Научить самостоятельно создавать медиаконтент и самовыражаться 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ю современных медиатехнологий;</w:t>
      </w:r>
    </w:p>
    <w:p>
      <w:pPr>
        <w:pStyle w:val="Style18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планирования и анализа своей деятельности, ответственности за приняты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</w:p>
    <w:p>
      <w:pPr>
        <w:pStyle w:val="Style18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навыки работы в команде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Содействовать социализации и адаптации в обществе, профориентации; 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Формировать активную гражданскую позицию учащихся в процессе создания положительного медиаконтента, воспитывать патриотизм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программы по основам медиаграмотности учащиеся достигают образовательных, развивающих и воспитательных резуль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реализации программы в соответствии с поставленными воспитательными и образовательными задачами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е: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нание учащимися основных терминов и понятий и активное их использование в повседневной речи и учебной деятельности;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учащимися основных исторических сведений об истории развития журналистки в России и мире;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учащимися основных современных тенденций в области масс-медиа и СМИ;</w:t>
      </w:r>
    </w:p>
    <w:p>
      <w:pPr>
        <w:pStyle w:val="Style18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учащихся пользоваться справочной и учебной литературой, интернет-источниками, добывать информацию в общении с людьм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: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женные качества трудолюбия, аккуратности, усидчивости, терпения, умение довести дело до конца, чуткое отношение к людям;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ость коммуникативных навыков (навыков общения с людьми разных возрастов, преобладание в межличностном общении доброжелательности, отзывчивости, взаимопомощи, эмпатии, толерантности, умения решать поставленные задачи коллективно, дружелюбие) и навыки взаимопомощи в совместной деятельности. 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художественного вкуса, этических норм профессий в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тивные УУ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 навыков самоконтроля и самооце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и принятие учебной задачи, сформулированной преподава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ование своих действий на отдельных этапах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контроля, коррекции и оценки результатов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на начальном этапе причины успеха/неуспеха, освоение с помощью педаго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ых установок типа: «У меня всё получится», «Я ещё многое смогу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е УУД позво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ь интерес к театральному искус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ть правила поведения в театре (на сцене и в зрительном зал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формировать представления о театральных професс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ить правила проведения рефлек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ь логическое рассуждение и делать выв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жать разнообразные эмоциональные состояния (грусть, радость, злоб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ление, восхищ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бализовать эмоциональное впечатление, оказанное на него источник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ентироваться в содержании текста, понимать целостный смысл простого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 позволяю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учебное взаимодействие и совместную деятельность с педагог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рстни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ть индивидуально и в группе: находить общее решение и разрешать конфлик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согласования позиций и учета интере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ать, аргументировать и отстаивать свою точку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ирать и использовать речевые средства в процессе коммуникации с другими людь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иалог в паре, в малой группе и т. д.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людать нормы публичной речи, регламент в монологе и дискуссии в соответств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ммуникативной задач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 итогам освоения программы о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дут 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рию средств массовой коммун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выразительных средствах передачи информации и их влиянии на наши эмоции, на формирование восприятия разных медиатекс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ия между книгой и средствами массовой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медийных професс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ут знать, как осознанно строить информационные высказывания в соответствии с задачами коммуникации и составлять тексты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поисковых систем, видов и функций СМИ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хнологии создания авторского медиапродук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ие основ написания текстов в различных жанрах, в том числе для соцс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дут у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ые навыки адаптации в динамично изменяющемся мир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ть с различными видами информации (структурировать информацию, осуществлять маркирование, составлять тезисы, вопрос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уют умения планировать, контролировать и оценивать свои действия в соответствии с поставленной задачей и условиями её реализ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решения и достигать поставленные цели и задачи информацион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ть наиболее эффективные способы достижения результа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тать индивидуально, в группе, слушать и слышать собеседника, обосновывать свою позицию, высказывать мнение; полемизировать в рамках толерантных отношений, вести информационный диал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дут использовать различные способы поиска (в справочных источниках и открытом информационном пространстве Сети Интернет), сбора, обработки, анализа, передачи и интерпретации информации в соответствии с коммуникативными и познавательными задач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ть проблемы с использованием различных источников информации, в том числе электро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дут влад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ят начальные формы познавательной и личностной рефлек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ы самостоятельность и личная ответственность за свои поступки, в том числе в информационной деятельности, на основе представлений о нравственных норм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ладеть приемами публичного выступления, уметь презентовать свою деятельность и свои результаты, формулировать проблемные вопросы, выводы, быть способным к корректировке и дальнейшему исследова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ыть способным к индивидуальной работе с информацией, а также при сотрудничестве в парах или групп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выками анализировать печатные средства массовой коммуник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ать реальный и виртуальный мир, избегать манипулятивного воздействия рекламы и информации благодаря полученным знан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ьзоваться медийным оборудованием и компьютерными программами для выполнения учебных и практически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разные медиа для учебы, для получения информации, для развлечений, для твор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852"/>
        <w:gridCol w:w="828"/>
        <w:gridCol w:w="1005"/>
        <w:gridCol w:w="1309"/>
        <w:gridCol w:w="1652"/>
        <w:gridCol w:w="2069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№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аздела. 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обучения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ка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аздел 1. Традиционная журналистика. Жан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пповые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ведение.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Актуальность История журналистики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Средства массовой информации и медиакоммуникац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Жанры в журналистике. Типология. Функциональная стилисти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 xml:space="preserve">Информационные жанры в журналистик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дивидуальные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мет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ёсткая новость. Мягкая нов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портаж. По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торепортаж. Галерея.       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авк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тервью как жанр. Блиц-интервью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4.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дготовка и оформление интервь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 xml:space="preserve">Аналитические жанры в журналистик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атья аналитическ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С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татья обзор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зор. Клипы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5.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емика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4"/>
              </w:rPr>
              <w:t xml:space="preserve">Художественные жанры в журналистике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Зарисовка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черк портретны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черк географическ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Эссе как жанр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Язык эсс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6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цензия как жан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6.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ункции и виды реценз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едакция текстов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7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ы редактиров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7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актообразование журналистских текстов. Понятие плагиа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PR-технологии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Понятие PR-технологии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en-US"/>
              </w:rPr>
              <w:t>SMM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8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Медийные технологии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ос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8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образа, брэнда. PR-камапания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1.9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 xml:space="preserve">Сопровождение сайта, блог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видуальн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9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нятие сайта, блога, страницы, канала. Контент. Пост как жанр. Размещение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е задан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9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ватар и статус, графический дизай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Раздел 2. Социальные сети и информационная безопасность в социальных сетя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лекция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упповы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пас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нипулирования и интернетзавис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Явление «троллей»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«троллинга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ртуальные игры в жизни подростка: негативные влияния и возмож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о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зопасность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Интернете и цифровое здоровье. Методы защиты в Интернет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4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Формы онлайн-агрессии. Кибербуллинг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Личная почта. Культура общения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нтернете. Сетике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держание внеуроч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едение. </w:t>
      </w:r>
      <w:r>
        <w:rPr>
          <w:rFonts w:cs="Times New Roman" w:ascii="Times New Roman" w:hAnsi="Times New Roman"/>
          <w:sz w:val="28"/>
          <w:szCs w:val="28"/>
        </w:rPr>
        <w:t>Актуальность изучения курса «Медиа-среда». Работа с выпускниками пресс-центра – расширение горизонтов. Полистаем Атлас новых профессий. Новые ориентиры. Актуальность технической составляющей издательской деятельности. Польза технического образования для современного журна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Традиционная журналистика. Основные по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тория журнал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Занимательные факты журналистики. История первых газет в мире. Виды и типы газетно-журнальных изданий. Кратко об истории отечественной журналис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ка: работа с бумажными печатными издан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ства массовой информации и медиакоммуник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: Виды современных СМИ. Их функции в обществе. Газета. Рубрики, макет, виды. Качества журналистского текста. Телевидение: СМИ или вид искусства? Радиожурналистика в современном мире. Тематика и PR-технологии. Интернет-издания. Специфика работы. Реклама и PR-технологии в СМИ. Практика: Рассказ с презентацией. Работа с газетами на различных языках мира. Встреча с тележурналистом. Экскурсия. Беседа. Работа с интернет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3. Жанры в журналисти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Информационные жанры в журналис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Собственно новость. «Жёсткая» и «мягкая» новость. Лента новостей. Заметка. «Телеграфный стиль». Источники информации: виды. Правило З-х подтверждений. Корреспонденция и обзор. Отчёт как информационный жанр. Понятие публичного отчёта. Репортаж как жанр. Фоторепортаж. Особенности жанра. Интервью как жан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и продвижение авторски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налитические жанры в журналис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Особенности жанров. Тематика и проблематика статьи. Заголовок. Аналитические обозрения как жанр. Полемика как жанр. Эссе как жанр. Рецензия как жанр. Особенности оценочных эпит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и продвижение авторски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удожественные жанры в журналисти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Зарисовка как жанр. Очерк как жанр журналистики. Постановка проблемы. Глобализация мышления. Очерк и эссе: сходство и отличия. Памфлет и фельетон. Жанровые особенности Юмор и сатира в журналис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создание и продвижение авторски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Редакция текстов и сопровождение сай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: Виды редактирования. Работа с информацией и фактами. Речевые ошибки. Способы сжатия текста. Работа со словом. Средства выразительности. Слова-паразиты, канцеляризмы, речевые штамп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работа над ошибками с собственными текс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Социальные сети и информационная безопасность в социальных сетях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: Опасность манипулирования и интернетзависимость. Явление «троллей» и «троллинга». Виртуальные игры в жизни подростка: негативные влияния и возможности. Безопасность в Интернете и цифровое здоровье. Методы защиты в Интернете. Формы онлайн-агрессии. Кибербуллин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: Личная почта. Культура общения в Интернете. Сетик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о-методическое обеспечение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учебно-методического обеспечения программы могут выступать: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учения – дидактические материалы и учебно-методические пособия, учебники, методические рекомендации, информационные виртуальные доски типа Trello, Padlet, образовательные платформы. 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мониторинга – средства, формы и инструменты контроля освоения программы – анкеты, тесты, опросники, викторины, сборники упражнений, перечень тем для проектов и самостоятельных работ.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ы открытых занятий, алгоритм занятия в медиацентре.</w:t>
      </w:r>
    </w:p>
    <w:p>
      <w:pPr>
        <w:pStyle w:val="Style18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сса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инструментария мониторинга могут использоваться: 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фолио результатов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резы (зачёты)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ы, беседы, анкеты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ые технологии (викторины, игры, рисуночные тесты, тренинги); 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ное движение;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папки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писок литера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ичева, К. А. Понятие и классификация социальных сетей в контексте взаимодействия в сети интернет / К. А. Демичева. // International scientific review. — 2015. — № 3 (4). — С. 79-82.</w:t>
      </w:r>
    </w:p>
    <w:p>
      <w:pPr>
        <w:pStyle w:val="Style18"/>
        <w:numPr>
          <w:ilvl w:val="0"/>
          <w:numId w:val="6"/>
        </w:numPr>
        <w:ind w:left="720"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митрий Соколов-Митрич, Реальный репортер </w:t>
      </w:r>
    </w:p>
    <w:p>
      <w:pPr>
        <w:pStyle w:val="Style18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жникова, А. С. Социальные сети: современные тенденции и типы пользования / А. С. Дужникова. // Мониторинг общественного мнения. — 2010. — № 5 (99). — С. 238– 251.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авская И.В. Качество журналистики как медиаобразовательная проблема // Вестник Волжского университета имени В.Н. Татищева. 2016. № 3 (21). Т. 1. С. 141-147</w:t>
      </w:r>
    </w:p>
    <w:p>
      <w:pPr>
        <w:pStyle w:val="Style18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авская И.В. Медиаобразование молодежной аудитории. Томск: ТИИТ, 2009. 322 с.</w:t>
      </w:r>
    </w:p>
    <w:p>
      <w:pPr>
        <w:pStyle w:val="Style18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аншина, Т. Н. Социальные сети — перспективный инструмент управления имиджем фирмы / Т. Н. Исаншина. // Лингвокультурология. — 2012. — № 6. — С. 38-45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Киршина Е.А., Залещук В.Г. РОЛЬ МОЛОДЕЖНЫХ СМИ В ФОРМИРОВАНИИ МИРОВОЗРЕНИЯ МОЛОДОГО ЧЕЛОВЕКА // СГН. 2020. №1 (4). URL: </w:t>
      </w:r>
      <w:hyperlink r:id="rId3">
        <w:r>
          <w:rPr>
            <w:rStyle w:val="InternetLink"/>
            <w:sz w:val="28"/>
            <w:szCs w:val="28"/>
          </w:rPr>
          <w:t>https://cyberleninka.ru/article/n/rol-molodezhnyh-smi-v-formirovanii-mirovozreniya-molodogo-cheloveka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Колесникова Елена Александровна Интерактивность как глобальный признак молодежных масс-медиа // Вестник ТГУ. 2009. №3. URL: </w:t>
      </w:r>
      <w:hyperlink r:id="rId4">
        <w:r>
          <w:rPr>
            <w:rStyle w:val="InternetLink"/>
            <w:sz w:val="28"/>
            <w:szCs w:val="28"/>
          </w:rPr>
          <w:t>https://cyberleninka.ru/article/n/interaktivnost-kak-globalnyy-priznak-molodezhnyh-mass-media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Style18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Курноссова, Е. Социальные сети в цифрах / Е. Курноссова. — Текст : электронный // mediascope : [сайт]. — URL: </w:t>
      </w:r>
      <w:hyperlink r:id="rId5">
        <w:r>
          <w:rPr>
            <w:rStyle w:val="InternetLink"/>
            <w:sz w:val="28"/>
            <w:szCs w:val="28"/>
          </w:rPr>
          <w:t>https://mediascope.net/upload/iblock/f97/18.04.2019_Mediascope_%D0%95%D0%BA%D0%B0%D1%82%D0%B5%D1%80%D0%B8%D0%BD%D0%B0%20%D0%9A%D1%83%D1%80%D0%BD%D0%BE%D1%81%D0%BE%D0%B2%D0%B0_%D0%A0%D0%98%D0%A4+%D0%9A%D0%98%D0%91%202019.pdf</w:t>
        </w:r>
      </w:hyperlink>
      <w:r>
        <w:rPr>
          <w:color w:val="000000"/>
          <w:sz w:val="28"/>
          <w:szCs w:val="28"/>
        </w:rPr>
        <w:t xml:space="preserve">  (дата обращения: 15.06.2023).</w:t>
      </w:r>
    </w:p>
    <w:p>
      <w:pPr>
        <w:pStyle w:val="Style18"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  <w:szCs w:val="28"/>
        </w:rPr>
        <w:t xml:space="preserve">Морозова Анна Анатольевна, Соколовских Алёна Станиславовна МЕДИАПОТРЕБЛЕНИЕ МОЛОДЕЖНОЙ АУДИТОРИЕЙ КОНТЕНТА СОЦИАЛЬНЫХ СЕТЕЙ: СОЦИОЛОГИЧЕСКИЙ ПОРТРЕТ ПОЛЬЗОВАТЕЛЯ // Челябинский гуманитарий. 2019. №3 (48). URL: </w:t>
      </w:r>
      <w:hyperlink r:id="rId6">
        <w:r>
          <w:rPr>
            <w:rStyle w:val="InternetLink"/>
            <w:sz w:val="28"/>
            <w:szCs w:val="28"/>
          </w:rPr>
          <w:t>https://cyberleninka.ru/article/n/mediapotreblenie-molodezhnoy-auditoriey-kontenta-sotsialnyh-setey-sotsiologicheskiy-portret-polzovatelya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Style18"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  <w:szCs w:val="28"/>
        </w:rPr>
        <w:t xml:space="preserve">Новоскольцева Юлия Юрьевна, Качанова Елена Анатольевна РАЗВИТИЕ ВНУТРИВУЗОВСКИХ СМИ КАК ИННОВАЦИОННЫЙ ПРОЕКТ СОЦИАЛИЗАЦИИ СОВРЕМЕННОЙ МОЛОДЕЖИ // Муниципалитет: экономика и управление. 2022. №2 (39). URL: </w:t>
      </w:r>
      <w:hyperlink r:id="rId7">
        <w:r>
          <w:rPr>
            <w:rStyle w:val="InternetLink"/>
            <w:sz w:val="28"/>
            <w:szCs w:val="28"/>
          </w:rPr>
          <w:t>https://cyberleninka.ru/article/n/razvitie-vnutrivuzovskih-smi-kak-innovatsionnyy-proekt-sotsializatsii-sovremennoy-molodezhi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Style18"/>
        <w:numPr>
          <w:ilvl w:val="0"/>
          <w:numId w:val="6"/>
        </w:numPr>
        <w:ind w:left="720"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нева, А. С. Социальные сети: понятие, виды, технологические возможности продвижения / А. С. Огнева. // Молодой ученый. — 2021. — № 9.</w:t>
      </w:r>
    </w:p>
    <w:p>
      <w:pPr>
        <w:pStyle w:val="Style18"/>
        <w:numPr>
          <w:ilvl w:val="0"/>
          <w:numId w:val="6"/>
        </w:numPr>
        <w:ind w:left="720" w:hanging="4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иожурналистика: учебник / под ред. А.А. Шереля. - М.: Изд-во Моск. ун-та: Наука, 2005. </w:t>
      </w:r>
    </w:p>
    <w:p>
      <w:pPr>
        <w:pStyle w:val="Style18"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  <w:szCs w:val="28"/>
        </w:rPr>
        <w:t xml:space="preserve">Руденкин Дмитрий Васильевич ВИДЕОБЛОГИ КАК АЛЬТЕРНАТИВА СМИ ДЛЯ РОССИЙСКОЙ МОЛОДЕЖНОЙ АУДИТОРИИ: ПРОВЕРКА ГИПОТЕЗЫ // Бюллетень науки и практики. 2020. №12. URL: </w:t>
      </w:r>
      <w:hyperlink r:id="rId8">
        <w:r>
          <w:rPr>
            <w:rStyle w:val="InternetLink"/>
            <w:sz w:val="28"/>
            <w:szCs w:val="28"/>
          </w:rPr>
          <w:t>https://cyberleninka.ru/article/n/videoblogi-kak-alternativa-smi-dlya-rossiyskoy-molodezhnoy-auditorii-proverka-gipotezy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Style18"/>
        <w:numPr>
          <w:ilvl w:val="0"/>
          <w:numId w:val="6"/>
        </w:numPr>
        <w:ind w:left="720" w:hanging="43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ртычный А.А. Жанры периодической печати. М.: Аспект Пресс, 2000.</w:t>
      </w:r>
    </w:p>
    <w:p>
      <w:pPr>
        <w:pStyle w:val="Style18"/>
        <w:numPr>
          <w:ilvl w:val="0"/>
          <w:numId w:val="6"/>
        </w:numPr>
        <w:ind w:left="720" w:hanging="436"/>
        <w:jc w:val="both"/>
        <w:rPr/>
      </w:pPr>
      <w:r>
        <w:rPr>
          <w:color w:val="000000"/>
          <w:sz w:val="28"/>
          <w:szCs w:val="28"/>
        </w:rPr>
        <w:t xml:space="preserve">Усиченко Е.Д. СОЦИАЛЬНЫЕ СЕТИ КАК ИНСТРУМЕНТ ОРГАНИЗАЦИИ И ПРЕЗЕНТАЦИИ МОЛОДЕЖНЫХ МЕРОПРИЯТИЙ // Форум молодых ученых. 2018. №7 (23). URL: </w:t>
      </w:r>
      <w:hyperlink r:id="rId9">
        <w:r>
          <w:rPr>
            <w:rStyle w:val="InternetLink"/>
            <w:sz w:val="28"/>
            <w:szCs w:val="28"/>
          </w:rPr>
          <w:t>https://cyberleninka.ru/article/n/sotsialnye-seti-kak-instrument-organizatsii-i-prezentatsii-molodezhnyh-meropriyatiy</w:t>
        </w:r>
      </w:hyperlink>
      <w:r>
        <w:rPr>
          <w:color w:val="000000"/>
          <w:sz w:val="28"/>
          <w:szCs w:val="28"/>
        </w:rPr>
        <w:t xml:space="preserve"> (дата обращения: 08.08.2023).</w:t>
      </w:r>
    </w:p>
    <w:p>
      <w:pPr>
        <w:pStyle w:val="Normal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2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yberleninka.ru/article/n/rol-molodezhnyh-smi-v-formirovanii-mirovozreniya-molodogo-cheloveka" TargetMode="External"/><Relationship Id="rId4" Type="http://schemas.openxmlformats.org/officeDocument/2006/relationships/hyperlink" Target="https://cyberleninka.ru/article/n/interaktivnost-kak-globalnyy-priznak-molodezhnyh-mass-media" TargetMode="External"/><Relationship Id="rId5" Type="http://schemas.openxmlformats.org/officeDocument/2006/relationships/hyperlink" Target="https://mediascope.net/upload/iblock/f97/18.04.2019_Mediascope_&#1045;&#1082;&#1072;&#1090;&#1077;&#1088;&#1080;&#1085;&#1072; &#1050;&#1091;&#1088;&#1085;&#1086;&#1089;&#1086;&#1074;&#1072;_&#1056;&#1048;&#1060;+&#1050;&#1048;&#1041; 2019.pdf" TargetMode="External"/><Relationship Id="rId6" Type="http://schemas.openxmlformats.org/officeDocument/2006/relationships/hyperlink" Target="https://cyberleninka.ru/article/n/mediapotreblenie-molodezhnoy-auditoriey-kontenta-sotsialnyh-setey-sotsiologicheskiy-portret-polzovatelya" TargetMode="External"/><Relationship Id="rId7" Type="http://schemas.openxmlformats.org/officeDocument/2006/relationships/hyperlink" Target="https://cyberleninka.ru/article/n/razvitie-vnutrivuzovskih-smi-kak-innovatsionnyy-proekt-sotsializatsii-sovremennoy-molodezhi" TargetMode="External"/><Relationship Id="rId8" Type="http://schemas.openxmlformats.org/officeDocument/2006/relationships/hyperlink" Target="https://cyberleninka.ru/article/n/videoblogi-kak-alternativa-smi-dlya-rossiyskoy-molodezhnoy-auditorii-proverka-gipotezy" TargetMode="External"/><Relationship Id="rId9" Type="http://schemas.openxmlformats.org/officeDocument/2006/relationships/hyperlink" Target="https://cyberleninka.ru/article/n/sotsialnye-seti-kak-instrument-organizatsii-i-prezentatsii-molodezhnyh-meropriyati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1:28:00Z</dcterms:created>
  <dc:creator>User</dc:creator>
  <dc:description/>
  <dc:language>en-US</dc:language>
  <cp:lastModifiedBy>школа</cp:lastModifiedBy>
  <dcterms:modified xsi:type="dcterms:W3CDTF">2024-11-01T11:28:00Z</dcterms:modified>
  <cp:revision>2</cp:revision>
  <dc:subject/>
  <dc:title/>
</cp:coreProperties>
</file>