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МАЛОЗАЙК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655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Малозайкинская средняя общеобразовательная школа" Первомайского района Оренбургской области. Местонахождение образовательного учреждения: 461992, Оренбургская обл., Первомайский р-н, п. Малый Зайкин, ул. Школьная, дом № 1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отчетный год государственное муниципальное задание выполнено на 99,6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21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6 486 749,00 рублей, получены в размере 16 458 234,32 рублей, что составило 99,8%;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518 780,61 рублей, получены в размере 1 428 600,37 рублей, что составило 94,1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7 850 019,63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94 437,0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4,1 %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 году составила 19 024 742,80 руб. В 2024 году безвозмездно получены библиотечный фонд, ноутбуки, МФУ, наборы по закреплению изучаемых тем, робот-манипулятор от МКУ "Отдел образования администрации Первомайского района Оренбургской области" на сумму 1 679 538,07 рублей, также получен безвозмездно библиотечный фонд от Администрации Первомайского района на сумму 10 964,80 рублей, безвозмездно переданного имущества не было. Сумма амортизации основных средств на конец отчетного года составила 17 342 568,49 рублей. В 2024 году поступило материальных запасов на сумму 509 489,50 рублей (в т.ч. безвозмездно комп.мыши от МКУ "Отдел образования администрации Первомайского района Оренбургской области" на сумму 2 220,00 рублей), списано на сумму 444 040,81 рублей. Остаток материальных запасов на конец года составил 428 800,71 рублей. Стоимость непроизведенных активов в отчетном году не изменилась и на 01.01.2025 года составила 3 132 626,0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5г. составила 0,01 руб. (переплата страховым взносам), кредиторская задолженность на 01.01.2025г. отсутствуе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1 января 2025 года остаток резервов предстоящих расходов на счете 4.401.60 составил 1 471 447,63 руб. – это резерв предстоящих платежей в 2025 году на оплату отпусков работников и страховых взносов, коммунальных платежей, услуг связи,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й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субсидии на выполнение государственного муниципального задания на лицевом счете в органе казначейства на начало 2024 года составили 94 437,55 рублей (КФО 4), на конец года – 36 815,61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х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К. Ирман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BDD44E6F9B3025B7F4981E392141D4C </w:t>
                        </w:r>
                      </w:p>
                      <w:p>
                        <w:pPr>
                          <w:pStyle w:val="Normal"/>
                          <w:bidi w:val="0"/>
                          <w:spacing w:before="0" w:after="0"/>
                          <w:jc w:val="left"/>
                          <w:rPr>
                            <w:color w:val="000000"/>
                            <w:spacing w:val="0"/>
                            <w:sz w:val="20"/>
                            <w:szCs w:val="20"/>
                          </w:rPr>
                        </w:pPr>
                        <w:r>
                          <w:rPr>
                            <w:color w:val="000000"/>
                            <w:spacing w:val="0"/>
                            <w:sz w:val="20"/>
                            <w:szCs w:val="20"/>
                          </w:rPr>
                          <w:t xml:space="preserve">Владелец: Ирманова Айна Куанышгале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4.2024 по 17.07.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2, Оренбургская обл, Первомайский р-н, Малый Зайкин п, Школьная ул, дом № 1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02.07.2020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6,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8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7343,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3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869,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1 471 447.63 - резерв предстоящих расходов в 2025 году на оплату отпусков сотрудников и страховых взносов, а также коммунальных платежей, услуг связ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МЗБГ-000002 от 01.10.2024г., а также проведена инвентаризация обязательств учреждения согласно решения о проведении инвентаризации № МЗБГ-000001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